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18721875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6574556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70590606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75002254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