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3168145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73484186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4849699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48727290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