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997737862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558166829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200204492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693125290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